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Счетчик электроэнергии трехфазный многотарифный, 5(10</w:t>
      </w:r>
      <w:r>
        <w:rPr>
          <w:b w:val="false"/>
          <w:sz w:val="20"/>
          <w:szCs w:val="20"/>
          <w:lang w:val="ru-RU"/>
        </w:rPr>
        <w:t>0</w:t>
      </w:r>
      <w:r>
        <w:rPr>
          <w:b w:val="false"/>
          <w:sz w:val="20"/>
          <w:szCs w:val="20"/>
        </w:rPr>
        <w:t xml:space="preserve">), кл.точ. </w:t>
      </w:r>
      <w:r>
        <w:rPr>
          <w:b w:val="false"/>
          <w:sz w:val="20"/>
          <w:szCs w:val="20"/>
          <w:lang w:val="ru-RU"/>
        </w:rPr>
        <w:t>1/2</w:t>
      </w:r>
      <w:r>
        <w:rPr>
          <w:b w:val="false"/>
          <w:sz w:val="20"/>
          <w:szCs w:val="20"/>
        </w:rPr>
        <w:t>, ЖКИ, оптопорт,GSM,2*RS48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инальный (максимальный) ток счетч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(100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точ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0/38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о тариф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ноготарифн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четное устрой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КИ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соб мон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нтажная плат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фейс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топорт, RS-485, GSM-модем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инимальный 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ф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-45 до +7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тариф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хранность данных при перерывах питания, не мен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жповерочный интерв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ботка на отк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320 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ая / полная потребляемая мощность в каждой цепи напряжения счетчика при номинальном напряжении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В*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мощность, потребляемая каждой цепью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*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1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активной энер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еактивной энер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го тарификатора (наличие двух электронных плом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ированный корпус (наличие сменных моду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е программные фун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ветка 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46:00Z</dcterms:created>
  <dc:creator>VAD</dc:creator>
  <dc:description/>
  <dc:language>en-US</dc:language>
  <cp:lastModifiedBy>Степанов Игорь Александрович</cp:lastModifiedBy>
  <cp:lastPrinted>2014-01-20T10:17:00Z</cp:lastPrinted>
  <dcterms:modified xsi:type="dcterms:W3CDTF">2020-10-23T13:46:00Z</dcterms:modified>
  <cp:revision>2</cp:revision>
  <dc:subject/>
  <dc:title>ОПРОСНЫЙ ЛИСТ №______</dc:title>
</cp:coreProperties>
</file>